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1.03.2015                                                                                                   № 14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роведения смотра-конкурса 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учшую организацию воинского учета среди органов 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и организаций на территории </w:t>
      </w:r>
    </w:p>
    <w:p>
      <w:pPr>
        <w:pStyle w:val="Normal"/>
        <w:tabs>
          <w:tab w:val="clear" w:pos="708"/>
          <w:tab w:val="left" w:pos="266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 в 2015 году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7 ноября 2006 года № 719 «Об утверждении Положения о воинском учете», Порядком проведения смотров-конкурсов на лучшую организацию осуществления воинского учета, проводимых органами военного управления Вооруженных Сил  Российской Федерации, отделами военных комиссариатов, органами исполнительной власти субъектов Российской Федерации и органами местного самоуправления, утвержденным приказом Министерства Обороны Российской Федерации от 19 ноября 2007 года № 500 и распоряжением главы администрации   (губернатора)  Краснодарского  края от  19 августа  2009  года №  617-р «О ежегодном проведении на территории Краснодарского края смотра-конкурса на лучшую организацию и осуществление воинского учета», в целях дальнейшего совершенствования воинского учета как важной составляющей мобилизационной подготовки Щербиновского района,  п о с т а н о в л я ю:</w:t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проведению в 2015 году  смотра-конкурса на лучшую организацию воинского учета среди органов местного самоуправления и организаций на территории муниципального образования Щербиновский район и утвердить ее состав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2. Рекомендовать главам сельских поселений Щербиновского района и руководителям организаций, находящихся на территории Щербиновского района: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обеспечить участие в смотре-конкурсе на лучшую организацию воинского учета среди органов местного самоуправления и организаций на территории муниципального образования Щербиновский район (далее – смотр-конкурс), осуществляющих первичный воинский учет, оцененных по результатам проверок воинского учета в предшествующем году не ниже «хорошо»;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оказать содействие отделу военного комиссариата Краснодарского края по Щербиновскому району (далее – отдел ВККК):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 проведении смотра-конкурса;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в подготовке и представлении в военный комиссариат Краснодарского края сведений о результатах проведения смотра-конкурса.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3. Рекомендовать начальнику отдела ВККК И.В.Крикунову: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установить порядок сбора сведений о результатах проведения смотра-конкурса и сроки представления сведений в военный комиссариат Краснодарского края;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разработать план поверки состояния воинского учета и бронирования граждан, пребывающих в запасе в сельских поселениях Щербиновского района на текущий год, в соответствии с которым производить выборочную проверку участников смотра-конкурса;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распределить в соответствии с методическими рекомендациями Генерального штаба Вооруженных Сил Российской Федерации по подведению итогов смотра-конкурса первые, вторые и третьи места среди его участников;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обобщить совместно с главами сельских поселений Щербиновского района и руководителями организаций представленные сведения о результатах проведения смотра-конкурса и сведений о должностных лицах, добившихся высоких результатов;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до 1 ноября 2015 года на утверждение главе муниципального образования Щербиновский район обобщенные сведения о результатах проведения смотра-конкурса и сведения о должностных лицах, добившихся высоких результатов.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6 февраля 2014 № 47 «Об обеспечении проведения смотра-конкурса на лучшую организацию воинского учета среди органов местного самоуправления и организаций на территории муниципального образования Щербиновский район в 2014 г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tabs>
          <w:tab w:val="clear" w:pos="708"/>
          <w:tab w:val="left" w:pos="266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</w:r>
    </w:p>
    <w:p>
      <w:pPr>
        <w:pStyle w:val="Normal"/>
        <w:ind w:left="52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3.2015 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-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в 2015 году смотра-конкурса </w:t>
      </w:r>
    </w:p>
    <w:p>
      <w:pPr>
        <w:pStyle w:val="Normal"/>
        <w:ind w:left="-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учшую организацию  воинского учета среди органов местного </w:t>
      </w:r>
    </w:p>
    <w:p>
      <w:pPr>
        <w:pStyle w:val="Normal"/>
        <w:ind w:left="-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и организаций на территории </w:t>
      </w:r>
    </w:p>
    <w:p>
      <w:pPr>
        <w:pStyle w:val="Normal"/>
        <w:ind w:left="-7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-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 образования Щербиновский район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енко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Ю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призыва и набора граждан на военную службу по контракту отдела военного комиссариата Краснодарского края по Щербиновскому району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но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ланирования, предназначения, подготовки и учета мобилизационных ресурсов отдела военного комиссариата Краснодарского края по Щербиновскому району, секретарь комиссии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отделения планирования, предназначения, подготовки и учета мобилизационных ресурсов отдела военного комиссариата Краснодарского края по Щербиновскому району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нко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отделения планирования, предназначения, подготовки и учета мобилизационных ресурсов отдела военного комиссариата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ина                                              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начальника отделения планирования, предназначения, подготовки и учета мобилизационных ресурсов отдела военного комиссариата Краснодарского края по Щербиновскому району (по согласованию).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-7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7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9:00Z</dcterms:created>
  <dc:creator>x4x</dc:creator>
  <dc:description/>
  <cp:keywords/>
  <dc:language>en-US</dc:language>
  <cp:lastModifiedBy>anikina</cp:lastModifiedBy>
  <cp:lastPrinted>2015-03-12T14:16:00Z</cp:lastPrinted>
  <dcterms:modified xsi:type="dcterms:W3CDTF">2015-03-20T12:09:00Z</dcterms:modified>
  <cp:revision>2</cp:revision>
  <dc:subject/>
  <dc:title>Администрация муниципального образования</dc:title>
</cp:coreProperties>
</file>